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USER.DOC  Page 1 of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TS AND D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TS AND DATS (DAD) is a twist on an old game that tes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cal thinking. Anyone that enjoys a challenge in logic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 this one. It is programmed to run with EGA/VGA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may reside on floppy disk or hard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10 numbers (0 through 9). You select a four dig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repeating a digit. Your opponent does the same. Then you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guess the other's number. The first one to do so is the w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digit is in the proper slot it is called a 'DAT'. If the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in the proper slot it is called a 'DI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Your number is '9803' and your opponent guesses '892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sult is: 2 DITS for the 8 and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 DAT  for th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play against another person or against the computer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, you can play 3 different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One on one - You and the computer both select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The computer is passive - You guess Computer'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The computer is active - Computer guesses you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is called if someone has not won by 15 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uter will always referee the game, even when it is a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. However, the computer never 'LOOKS' at your number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guessing. Hones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 NOTICE 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is produced by a member of the Associ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areware Professionals (ASP). ASP wants to make sur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areware principle works for you. If you are unable to reso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shareware-related problem with an ASP member by conta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mber directly, ASP may be able to help. The ASP Ombudsman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lp you resolve a dispute or problem with an ASP member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es not provide technical support for members' products.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to the ASP Ombudsman at 545 Grover Road, Muskegon, MI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9442-9427 or send a CompuServe message via CompuServe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upport for DITS AND DATS is provided at no char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ing the auth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serve : 76436,34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ernet : 76436.340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.S.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 O. Box 19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earl City, HI 967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lephone support is not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